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3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bookmarkStart w:id="0" w:name="_Hlk64884761"/>
      <w:bookmarkEnd w:id="0"/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5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  <w:bookmarkStart w:id="1" w:name="_Hlk64884761"/>
      <w:bookmarkStart w:id="2" w:name="_Hlk64884761"/>
      <w:bookmarkEnd w:id="2"/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O SPEŁNIANIU WARUNKÓW UDZIAŁU </w:t>
        <w:br/>
        <w:t>W POSTĘPOWA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rzez Gminę Biała Piska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b/>
          <w:bCs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Świadczenie usług pocztowych w zakresie odbierania, przemieszczania i doręczania przesyłek pocztowych na potrzeby Urzędu Miejskiego </w:t>
        <w:br/>
        <w:t xml:space="preserve">w Białej Piskiej na 2026 rok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przez Zamawiającego</w:t>
      </w:r>
      <w:r>
        <w:rPr>
          <w:rFonts w:cs="Arial" w:ascii="Arial" w:hAnsi="Arial"/>
          <w:sz w:val="22"/>
          <w:szCs w:val="22"/>
        </w:rPr>
        <w:t xml:space="preserve"> w Rozdziale XVIII Specyfikacji Warunków Zamówienia.</w:t>
      </w:r>
      <w:r>
        <w:rPr>
          <w:rFonts w:cs="Arial" w:ascii="Arial" w:hAnsi="Arial"/>
          <w:sz w:val="21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 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1"/>
          <w:vertAlign w:val="superscript"/>
        </w:rPr>
      </w:pPr>
      <w:r>
        <w:rPr>
          <w:rFonts w:cs="Arial" w:ascii="Arial" w:hAnsi="Arial"/>
          <w:sz w:val="21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 Rozdziale XVIII Specyfikacji Warunków Zamówienia polegam na zasobach następującego/ych podmiotu/ów ………………………………………………………………. 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.. …………………………………………………………………………………………………………………..                   </w:t>
      </w:r>
      <w:r>
        <w:rPr>
          <w:rFonts w:cs="Arial" w:ascii="Arial" w:hAnsi="Arial"/>
          <w:sz w:val="16"/>
          <w:szCs w:val="16"/>
        </w:rPr>
        <w:t>(określić odpowiedni zakres dla wskazanego podmiotu)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Times New Roman"/>
      <w:sz w:val="21"/>
      <w:szCs w:val="22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20:00Z</dcterms:created>
  <dc:creator>JagierE</dc:creator>
  <dc:description/>
  <cp:keywords/>
  <dc:language>en-US</dc:language>
  <cp:lastModifiedBy>Ewa Zyskowska</cp:lastModifiedBy>
  <cp:lastPrinted>2022-06-28T13:19:00Z</cp:lastPrinted>
  <dcterms:modified xsi:type="dcterms:W3CDTF">2025-12-08T12:36:00Z</dcterms:modified>
  <cp:revision>6</cp:revision>
  <dc:subject/>
  <dc:title>Specyfikacja Istotnych Warunków</dc:title>
</cp:coreProperties>
</file>